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06.03.2023   № 175</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Остапенко Н.И., 23 г. Майкопа</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14001:369</w:t>
      </w:r>
      <w:r>
        <w:rPr>
          <w:color w:val="000000"/>
          <w:sz w:val="28"/>
          <w:szCs w:val="28"/>
        </w:rPr>
        <w:t xml:space="preserve">, </w:t>
      </w:r>
      <w:r>
        <w:rPr>
          <w:sz w:val="28"/>
          <w:szCs w:val="28"/>
        </w:rPr>
        <w:t xml:space="preserve">площадью 468 кв. м, по ул. Остапенко Н.И., 23 г. Майкопа, принадлежит на праве собственности гражданину Остапенко Максиму Юрьевичу, что подтверждено выпиской из Единого государственного реестра недвижимости об объекте недвижимости от 28 ноября 2022 г. </w:t>
      </w:r>
    </w:p>
    <w:p>
      <w:pPr>
        <w:pStyle w:val="Style14"/>
        <w:ind w:firstLine="709"/>
        <w:jc w:val="both"/>
        <w:rPr/>
      </w:pPr>
      <w:r>
        <w:rPr>
          <w:bCs/>
          <w:sz w:val="28"/>
          <w:szCs w:val="28"/>
        </w:rPr>
        <w:t xml:space="preserve">Гражданин Остапенко М.Ю.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Остапенко Н.И., 23               г. Майкопа на расстоянии 1 м от границы земельного участка по                  ул. Остапенко Н.И., 23А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4001:369             </w:t>
      </w:r>
      <w:r>
        <w:rPr>
          <w:sz w:val="28"/>
          <w:szCs w:val="28"/>
        </w:rPr>
        <w:t xml:space="preserve">по ул. Остапенко Н.И., 23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Остапенко Н.И., 23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Остапенко М.Ю. разрешение </w:t>
      </w:r>
      <w:r>
        <w:rPr>
          <w:szCs w:val="28"/>
        </w:rPr>
        <w:t xml:space="preserve">на отклонение от предельных параметров разрешенного строительства объекта капитального строительства                по ул. Остапенко Н.И., 23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Остапенко Максиму Юрье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Остапенко Н.И., 23 г. Майкопа на расстоянии 1 м от границы земельного участка по ул. Остапенко Н.И., 23А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Остапенко Н.И., 23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40:00Z</dcterms:created>
  <dc:creator>игорь</dc:creator>
  <dc:description/>
  <cp:keywords/>
  <dc:language>en-US</dc:language>
  <cp:lastModifiedBy>User</cp:lastModifiedBy>
  <cp:lastPrinted>2023-03-03T15:25:00Z</cp:lastPrinted>
  <dcterms:modified xsi:type="dcterms:W3CDTF">2023-03-09T07:40: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